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234"/>
        <w:gridCol w:w="4090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2/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2 luty 2010r.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Klabis Jan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9:36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11-17T09:36:00Z</dcterms:modified>
  <cp:revision>2</cp:revision>
  <dc:subject/>
  <dc:title/>
</cp:coreProperties>
</file>